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4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e dvou asfaltových pásů, bez tepelné izolace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nata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-AC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tvoří speciální bílý keramický posyp NOXITE odstraňující znečištění ovzduší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Verze 03/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42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4T12:42:00Z</dcterms:modified>
  <cp:revision>7</cp:revision>
  <dc:subject/>
  <dc:title/>
</cp:coreProperties>
</file>